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 декабря 2018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22 ноября 2018 года №183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9 год, создании оргкомитета по проведению публичных слушаний», № 184 «О назначении даты проведения публичных слушаний по проекту бюджета муниципального образования Школьненское сельское поселение Белореченского района на 2019 год, создании оргкомитета по проведению публичных слушаний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19 год, Рассмотрение проекта индикативного плана социально – экономического развития Школьненского сельского поселения Белореченского района на 2019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19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19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ндикативного плана социально – экономического развития Школьненского сельского поселения Белореченского района на 2019 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19 год, Рассмотрение проекта индикативного плана социально – экономического развития Школьненского сельского поселения Белореченского района на 2019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Л.Н.Романенко - (депутат Совета), А.А.Пахомова - (депутат Совета), О.В. Калиткина – ( депутат Совета), В.Н. Лантратов – глава Школьненского сельского поселения, Л.В.Петрикина – секретарь оргкомитета (специалист общего отдела) 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22 ноября 2018 года № 183, № 184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СГУ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Школьненского сельского поселения Белореченского района на 2019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индикативного плана социально - экономического развития Школьненского сельского поселения Белореченского района на 2019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СГУ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бюджета поселения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ого плана социально - экономического развития Школьненского сельского поселения Белореченского района на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Трудяга</cp:lastModifiedBy>
  <cp:lastPrinted>2018-12-07T11:28:00Z</cp:lastPrinted>
  <dcterms:modified xsi:type="dcterms:W3CDTF">2018-12-07T08:38:00Z</dcterms:modified>
  <cp:revision>36</cp:revision>
  <dc:subject/>
  <dc:title>Заключение о результатах </dc:title>
</cp:coreProperties>
</file>